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żwiru na wykonanie nawierzchni żwirowej drogi gminnej w miejscowości Ostrykół Dworski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  <w:bookmarkStart w:id="0" w:name="_Hlk488908515"/>
      <w:bookmarkStart w:id="1" w:name="_Hlk488908515"/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2" w:name="_Hlk488908515"/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  <w:bookmarkEnd w:id="2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7-11-10T13:45:00Z</dcterms:modified>
  <cp:revision>9</cp:revision>
  <dc:subject/>
  <dc:title/>
</cp:coreProperties>
</file>